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OURNAL OF SCIENCE EDUCATION, Nº 2, vol. 11, 2010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TENTS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 xml:space="preserve">THE ART/SCIENCE DIALOGUE IN SCIENCE EDUCATION ..................................................... </w:t>
        </w:r>
        <w:r>
          <w:rPr>
            <w:rStyle w:val="InternetLink"/>
            <w:sz w:val="22"/>
            <w:szCs w:val="22"/>
          </w:rPr>
          <w:t>59</w:t>
        </w:r>
      </w:hyperlink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BRIDGING ART AND SCIENCE IN SCIENCE EDUCATION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</w:rPr>
        <w:t>Estableciendo puentes entre el arte y la ciencia en la educación en ciencias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ACHAPUZ A., FERREIRA P. (Portugal) ............................................................................................... 60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en-US"/>
        </w:rPr>
        <w:t>CALCULATIONS EXERCISES IN APPLIED CHEMISTRY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jercicios de cálculos en química aplicada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OMINA L., KRUMINA A., LASMANIS A. (Latvia) ......................................................................... 63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SIGNIFICANT LEARNING OF MICROBIOLOGY FROM VISUAL TEACHING AIDS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Aprendizaje significativo de microbiología con ayudas visuales para la enseñanza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TY M. (USA) .............................................................................................................................. 68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HELPING PRIMARY PUPILS TO UNDERSTAND THE CELL</w:t>
      </w:r>
    </w:p>
    <w:p>
      <w:pPr>
        <w:pStyle w:val="Normal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</w:rPr>
        <w:t>Ayudando a los alumnos de primaria a comprender la célula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fr-FR"/>
        </w:rPr>
        <w:t>CHANTZIS I., KOGIANNI E., TRIPSIANIS G., CONSTANTINIDIS T., LIALIARIS T.S. (Greece). .............................................................</w:t>
      </w:r>
      <w:r>
        <w:rPr>
          <w:sz w:val="22"/>
          <w:szCs w:val="22"/>
          <w:lang w:val="en-US"/>
        </w:rPr>
        <w:t>71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AMINING PRE-SERVICE CHEMISTRY TEACHERS. PEDAGOGICAL CONT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KNOWLEDGE AND INFLUENCES OF TEACHER COURSE AND PRACTICE SCHOOL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Examinando el conocimiento del contenido pedagógico de licenciados en química y las influencias de un curso de formación y de práctic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NAKIBOGLU C., KARAKOC O. (Turkey), DE JONG O. (Sweden) .................................................. </w:t>
      </w:r>
      <w:r>
        <w:rPr>
          <w:sz w:val="22"/>
          <w:szCs w:val="22"/>
        </w:rPr>
        <w:t>7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ST DE ASOCIACIÓN DE PALABRAS SOBRE EL EQUILIBRIO QUÍMICO: UNA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HERRAMIENTA PARA EVALUAR SU APRENDIZA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Word association test on the chemical equilibrium: a tool to evaluate its learning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RAVIOLO A., (Argentina), MARTÍNEZ AZNAR M. M. (España) .......................................................... </w:t>
      </w:r>
      <w:r>
        <w:rPr>
          <w:sz w:val="22"/>
          <w:szCs w:val="22"/>
          <w:lang w:val="en-US"/>
        </w:rPr>
        <w:t>80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BIOLOGY STUDENTS. MISCONCEPTIONS OF THE CARBON CYCLE: AN ANALYSIS OF THEIR DRAWINGS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Ideas falsas de los estudiantes de la biología del ciclo de carbón: un análisis de sus dibujos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KMENLI M. (Turkey) ........................................................................ 84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CLASSROOM CLIMATE AND TEACHING METHODS IN MATHEMATICS CLASS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lima educativo en el aula y los métodos de enseñanza en las clases de matemátic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AIYAN, S., ZEDAN R. Israel) ............................................................................ 8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THE REPRESENTATION OF SCIENTIFIC LITERACY IN EGYPTIAN SCIEN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XTBOOK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 representación de la cultura científica en los libros de texto egipcios de las cienci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NSOUR N. (UK) ............................................................................................. 9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ODELO DIDÁCTICO DE UNA REACCIÓN EN CADENA </w:t>
      </w:r>
      <w:r>
        <w:rPr>
          <w:sz w:val="22"/>
          <w:szCs w:val="22"/>
          <w:lang w:val="en-US"/>
        </w:rPr>
        <w:t xml:space="preserve">Teaching model of a chain reaction 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HERRERA-GONZÁLEZ B., ROSENDO-FRANCISCO P. México) ...................................... </w:t>
      </w:r>
      <w:r>
        <w:rPr>
          <w:sz w:val="22"/>
          <w:szCs w:val="22"/>
          <w:lang w:val="en-US"/>
        </w:rPr>
        <w:t>96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>CHILDREN.S MENTAL REPRESENTATIONS OF TEMPORAL RELATIONS: NUMBER AND FIGURE AS TIME.S MAGNITUDE MEASUR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sentación mental de las relaciones temporales en los niños: números y figuras como medida de la magnitud tiemp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MARTZI S., KAZI S. (Greece) ........................................................................... 99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THE TRANSPORT OF GASES THROUGH WATER . </w:t>
      </w:r>
      <w:r>
        <w:rPr>
          <w:sz w:val="22"/>
          <w:szCs w:val="22"/>
        </w:rPr>
        <w:t>A MARATHON EXPERIM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VISITED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Transporte de gases a través del agua - un experimento largo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TRU.EVSKI V., STOJANOVSKA M. (R. of Macedonia) ....................................... 102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ook reviews ................................................................................................................... 10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recciones de páginas Web ............................................................................................. 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ex 2010 ....................................................................................................................... 106</w:t>
      </w:r>
    </w:p>
    <w:sectPr>
      <w:headerReference w:type="default" r:id="rId3"/>
      <w:type w:val="nextPage"/>
      <w:pgSz w:w="11906" w:h="16838"/>
      <w:pgMar w:left="1701" w:right="1701" w:gutter="0" w:header="1417" w:top="1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IRT/VIR23/1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43:00Z</dcterms:created>
  <dc:creator>Colossus User</dc:creator>
  <dc:description/>
  <dc:language>en-US</dc:language>
  <cp:lastModifiedBy>Colossus User</cp:lastModifiedBy>
  <dcterms:modified xsi:type="dcterms:W3CDTF">2010-09-12T23:15:00Z</dcterms:modified>
  <cp:revision>3</cp:revision>
  <dc:subject/>
  <dc:title>JOURNAL OF SCIENCE EDUCATION, Nº 2, vol</dc:title>
</cp:coreProperties>
</file>